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123547971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1996987682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414018567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214620739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486858482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754372725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9183566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1346891587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645848684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