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130024523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828816458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626947842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2126611742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2144313512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257445271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801876959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35439908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199396736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