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858992727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1617287084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533140608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2078959196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589881331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304054543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1754602783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888702100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606326301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