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98210218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167680754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713344624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2281561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183698137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2052968307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50581592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4562443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861375364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