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66700395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630356249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791950563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908701141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808225865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495111541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1887146975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743863805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2006413265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