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29658016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95493467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295781299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255748729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2090015608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018752214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504371525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1815255983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783389424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