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08890293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95118886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84942645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4118745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7678642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