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42910769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02056153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85465450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08661727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97452953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